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d Map Rubr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50" w:type="pct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847"/>
        <w:gridCol w:w="1773"/>
        <w:gridCol w:w="2270"/>
        <w:gridCol w:w="1775"/>
      </w:tblGrid>
      <w:tr>
        <w:trPr>
          <w:trHeight w:val="142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231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CELLIN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762000" cy="653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ETIN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651510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ROACHIN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67246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MITE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639445" cy="656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atness and Present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92175" cy="1011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very well presented and all the information is easy to understan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well presented and most of  the information is easy to understan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mostly well presented</w:t>
            </w:r>
          </w:p>
          <w:p>
            <w:pPr>
              <w:pStyle w:val="Normal"/>
              <w:rPr/>
            </w:pPr>
            <w:r>
              <w:rPr/>
              <w:t>but some of the information was difficult to understand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was not neat enough to understand most concepts</w:t>
            </w:r>
          </w:p>
        </w:tc>
      </w:tr>
      <w:tr>
        <w:trPr>
          <w:trHeight w:val="168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images/symbol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99465" cy="592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ategories are enhanced with simple symbols or diagrams or pictur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categories are enhanced with simple symbols or diagrams or picture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ategories are enhanced with simple symbols or diagrams or pictur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ind map includes few images </w:t>
            </w:r>
          </w:p>
        </w:tc>
      </w:tr>
      <w:tr>
        <w:trPr>
          <w:trHeight w:val="28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colo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14400" cy="914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colour to show all connections and/or to categorise topics throughout the  mind map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colour to demonstrate some connections and or topics throughout the mind map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included some colour in the mind map but has not used colour to categorise throughout the mind map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used very little colour in the mind map and has not used colour to categorise throughout the mind map</w:t>
            </w:r>
          </w:p>
        </w:tc>
      </w:tr>
      <w:tr>
        <w:trPr>
          <w:trHeight w:val="3107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43280" cy="1028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an excellent understanding of the concept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a very good understanding of the concept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some understanding the concept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d map demonstrates poor understanding of the concep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20:00Z</dcterms:created>
  <dc:creator>Computer User</dc:creator>
  <dc:description/>
  <cp:keywords/>
  <dc:language>en-US</dc:language>
  <cp:lastModifiedBy>rockyview school division</cp:lastModifiedBy>
  <dcterms:modified xsi:type="dcterms:W3CDTF">2009-06-09T19:20:00Z</dcterms:modified>
  <cp:revision>2</cp:revision>
  <dc:subject/>
  <dc:title>Mind Map Rubric</dc:title>
</cp:coreProperties>
</file>